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>Broj: 02/4.01-9-011-617-1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Latn-CS" w:eastAsia="en-US"/>
        </w:rPr>
        <w:t xml:space="preserve">Datum: 14. april 2015. godine 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  <w:r>
        <w:rPr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b/>
          <w:bCs/>
          <w:i/>
          <w:sz w:val="24"/>
          <w:szCs w:val="24"/>
          <w:lang w:val="sr-Latn-CS" w:eastAsia="en-US"/>
        </w:rPr>
        <w:t xml:space="preserve">sljedeći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Heading1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  <w:t>o razmatranju  Nacrta zakona o transfuzijskoj djelatnosti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zdravstvo, rad i socijalnu politiku Narodne skupštine Republike Srpske, održao je 14. aprila 2015. godine sjednicu, na kojoj je razmatrao </w:t>
      </w:r>
      <w:r>
        <w:rPr>
          <w:b/>
          <w:i/>
          <w:sz w:val="24"/>
          <w:szCs w:val="24"/>
          <w:lang w:val="sr-Latn-CS" w:eastAsia="en-US"/>
        </w:rPr>
        <w:t>Nacrt zakona o transfuzijskoj djelatnosti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Sjednici su prisustvovali sljedeći članovi Odbora: Zlatko Maksimović, predsjednik Odbora, Duško Ivić, zamjenik predsjednika, Gordana Tešanović, Siniša Maksimović, Milica Lovrić, Sonja Karadžić - Jovičević, Milan Švraka, Ilija Stevančević i  Goran Lončarević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sutni su bili Krsto Jandrić i  Radivoje Novaković.           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Sjednici je takođe prisustvovao ministar zdravlja i socijalne zaštite Dragan Bogdanić kao i predstavnici akreditovanih organizacija i udruženja građana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brazloženje pomenutog Nacrta</w:t>
      </w:r>
      <w:r>
        <w:rPr>
          <w:b/>
          <w:i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podnio je ministar zdravlja i socijalne zaštite Dragan Bogdanić.              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Nakon provedene rasprave u kojoj su učestvovali članovi Odbora i gosti, Odbor je jednoglasno usvojio stav da se pomenuti Nacrt uputi u skupštinsku proceduru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 osnovu člana 48. stav 1. Poslovnika Narodne skupštine Republike Srpske, za izvjestioca je određen predsjednik Odbora, Zlatko Maksimović.</w:t>
      </w:r>
      <w:r>
        <w:rPr>
          <w:b/>
          <w:bCs/>
          <w:sz w:val="24"/>
          <w:szCs w:val="24"/>
          <w:lang w:val="sr-Latn-CS" w:eastAsia="en-US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Zlatko Maksimović  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8"/>
          <w:lang w:val="sr-Latn-CS" w:eastAsia="en-US"/>
        </w:rPr>
      </w:pPr>
      <w:r>
        <w:rPr>
          <w:sz w:val="22"/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>Broj: 02/4.01-9-011-617-2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Latn-CS" w:eastAsia="en-US"/>
        </w:rPr>
        <w:t xml:space="preserve">Datum: 14. april 2015. godine 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  <w:r>
        <w:rPr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b/>
          <w:bCs/>
          <w:i/>
          <w:sz w:val="24"/>
          <w:szCs w:val="24"/>
          <w:lang w:val="sr-Latn-CS" w:eastAsia="en-US"/>
        </w:rPr>
        <w:t xml:space="preserve">sljedeći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Heading1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  <w:t>o razmatranju  Nacrta zakona o izmjenama i dopunama Zakona o zaštiti od nasilja u porodici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Odbor za zdravstvo, rad i socijalnu politiku Narodne skupštine Republike Srpske, održao je 14. aprila 2015. godine sjednicu, na kojoj je razmatrao </w:t>
      </w:r>
      <w:r>
        <w:rPr>
          <w:b/>
          <w:i/>
          <w:sz w:val="24"/>
          <w:szCs w:val="24"/>
          <w:lang w:val="sr-Latn-CS" w:eastAsia="en-US"/>
        </w:rPr>
        <w:t>Nacrt zakona o izmjenama i dopunama Zakona o zaštiti od nasilja u porodici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prisustvovali sljedeći članovi Odbora: Zlatko Maksimović, predsjednik Odbora, Duško Ivić, zamjenik predsjednika, Gordana Tešanović, Siniša Maksimović, Milica Lovrić, Sonja Karadžić - Jovičević, Milan Švraka, Ilija Stevančević i  Goran Lončarević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dsutni su bili Krsto Jandrić i  Radivoje Novaković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takođe prisustvovali predstavnici akreditovanih organizacija i udruženja građana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brazloženje pomenutog Nacrta</w:t>
      </w:r>
      <w:r>
        <w:rPr>
          <w:b/>
          <w:i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podnijela je Marijana Aćimovac, predstavnica Ministarstva porodice, omladine i sporta.  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Nakon provedene rasprave u kojoj su učestvovali članovi Odbora i gosti, Odbor je jednoglasno usvojio stav da se pomenuti Nacrt uputi u skupštinsku proceduru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 osnovu člana 48. stav 1. Poslovnika Narodne skupštine Republike Srpske, za izvjestioca je određen predsjednik Odbora, Zlatko Maksimović.</w:t>
      </w:r>
      <w:r>
        <w:rPr>
          <w:b/>
          <w:bCs/>
          <w:sz w:val="24"/>
          <w:szCs w:val="24"/>
          <w:lang w:val="sr-Latn-CS" w:eastAsia="en-US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Zlatko Maksimović 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8"/>
          <w:lang w:val="sr-Latn-CS" w:eastAsia="en-US"/>
        </w:rPr>
      </w:pPr>
      <w:r>
        <w:rPr>
          <w:sz w:val="24"/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>Broj: 02/4.01-9-011-617-3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Latn-CS" w:eastAsia="en-US"/>
        </w:rPr>
        <w:t xml:space="preserve">Datum: 14. april 2015. godine 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  <w:r>
        <w:rPr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b/>
          <w:bCs/>
          <w:i/>
          <w:sz w:val="24"/>
          <w:szCs w:val="24"/>
          <w:lang w:val="sr-Latn-CS" w:eastAsia="en-US"/>
        </w:rPr>
        <w:t xml:space="preserve">sljedeći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Heading1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  <w:t>o razmatranju  Prijedloga Programa rada Narodne skupštine Republike Srpske za 2015. godinu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Odbor za zdravstvo, rad i socijalnu politiku Narodne skupštine Republike Srpske, održao je 14. aprila 2015. godine sjednicu, na kojoj je razmatrao </w:t>
      </w:r>
      <w:r>
        <w:rPr>
          <w:b/>
          <w:i/>
          <w:sz w:val="24"/>
          <w:szCs w:val="24"/>
          <w:lang w:val="sr-Latn-CS" w:eastAsia="en-US"/>
        </w:rPr>
        <w:t>Prijedlog Programa rada Narodne skupštine Republike Srpske za 2015. godinu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prisustvovali sljedeći članovi Odbora: Zlatko Maksimović, predsjednik Odbora, Duško Ivić, zamjenik predsjednika, Gordana Tešanović, Siniša Maksimović, Milica Lovrić, Sonja Karadžić - Jovičević, Milan Švraka, Ilija Stevančević i  Goran Lončarević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sutni su bili Krsto Jandrić i  Radivoje Novaković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Sjednici su takođe prisustvovali predstavnici akreditovanih organizacija i udruženja građana.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kon provedene rasprave u kojoj su učestvovali članovi Odbora i gosti, Odbor je jednoglasno zauzeo stav da se pomenuti Prijedlog uputi u skupštinsku proceduru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 osnovu člana 48. stav 1. Poslovnika Narodne skupštine Republike Srpske, za izvjestioca je određen predsjednik Odbora, Zlatko Maksimović.</w:t>
      </w:r>
      <w:r>
        <w:rPr>
          <w:b/>
          <w:bCs/>
          <w:sz w:val="24"/>
          <w:szCs w:val="24"/>
          <w:lang w:val="sr-Latn-CS" w:eastAsia="en-US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Zlatko Maksimović   </w:t>
      </w:r>
    </w:p>
    <w:p>
      <w:pPr>
        <w:pStyle w:val="Normal"/>
        <w:rPr>
          <w:b/>
          <w:b/>
          <w:bCs/>
          <w:i/>
          <w:i/>
          <w:iCs/>
          <w:sz w:val="24"/>
          <w:szCs w:val="28"/>
          <w:lang w:val="sr-Latn-CS" w:eastAsia="en-US"/>
        </w:rPr>
      </w:pPr>
      <w:r>
        <w:rPr>
          <w:b/>
          <w:bCs/>
          <w:i/>
          <w:iCs/>
          <w:sz w:val="24"/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>Broj: 02/4.01-9-011-617-4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Latn-CS" w:eastAsia="en-US"/>
        </w:rPr>
        <w:t xml:space="preserve">Datum: 14. april 2015. godine 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  <w:r>
        <w:rPr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b/>
          <w:bCs/>
          <w:i/>
          <w:sz w:val="24"/>
          <w:szCs w:val="24"/>
          <w:lang w:val="sr-Latn-CS" w:eastAsia="en-US"/>
        </w:rPr>
        <w:t xml:space="preserve">sljedeći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Heading1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sr-Latn-CS" w:eastAsia="en-US"/>
        </w:rPr>
        <w:t xml:space="preserve">o razmatranju  Informacije o realizaciji Osnova socijalnog zbrinjavanja radnika januar – decembar 2014. godine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Odbor za zdravstvo, rad i socijalnu politiku Narodne skupštine Republike Srpske, održao je 14. aprila 2015. godine sjednicu, na kojoj je razmatrao </w:t>
      </w:r>
      <w:r>
        <w:rPr>
          <w:b/>
          <w:i/>
          <w:sz w:val="24"/>
          <w:szCs w:val="24"/>
          <w:lang w:val="sr-Latn-CS" w:eastAsia="en-US"/>
        </w:rPr>
        <w:t>Informaciju o realizaciji Osnova socijalnog zbrinjavanja radnika januar – decembar 2014. godiin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prisustvovali sljedeći članovi Odbora: Zlatko Maksimović, predsjednik Odbora, Duško Ivić, zamjenik predsjednika, Gordana Tešanović, Siniša Maksimović, Milica Lovrić, Sonja Karadžić - Jovičević, Milan Švraka, Ilija Stevančević i  Goran Lončarević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dsutni su bili Krsto Jandrić i  Radivoje Novaković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Sjednici su takođe prisustvovali predstavnici akreditovanih organizacija i udruženja građana.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kon provedene rasprave u kojoj su učestvovali članovi Odbora i gosti, Odbor je većinom glasova uz jedan uzdržan glas (Milan Švrka), zauzeo stav da se pomenuta Informacija uputi u skupštinsku proceduru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 osnovu člana 48. stav 1. Poslovnika Narodne skupštine Republike Srpske, za izvjestioca je određen predsjednik Odbora, Zlatko Maksimović.</w:t>
      </w:r>
      <w:r>
        <w:rPr>
          <w:b/>
          <w:bCs/>
          <w:sz w:val="24"/>
          <w:szCs w:val="24"/>
          <w:lang w:val="sr-Latn-CS" w:eastAsia="en-US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Zlatko Maksimović   </w:t>
      </w:r>
    </w:p>
    <w:p>
      <w:pPr>
        <w:pStyle w:val="Normal"/>
        <w:rPr>
          <w:b/>
          <w:b/>
          <w:bCs/>
          <w:i/>
          <w:i/>
          <w:iCs/>
          <w:sz w:val="24"/>
          <w:szCs w:val="28"/>
          <w:lang w:val="sr-Latn-CS" w:eastAsia="en-US"/>
        </w:rPr>
      </w:pPr>
      <w:r>
        <w:rPr>
          <w:b/>
          <w:bCs/>
          <w:i/>
          <w:iCs/>
          <w:sz w:val="24"/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</w:t>
    </w:r>
    <w:r>
      <w:rPr>
        <w:rFonts w:cs="Adamant BG;Arial" w:ascii="Adamant BG;Arial" w:hAnsi="Adamant BG;Arial"/>
        <w:sz w:val="14"/>
        <w:szCs w:val="14"/>
        <w:lang w:val="sr-CS"/>
      </w:rPr>
      <w:t>16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ladjana Kraljevic</cp:lastModifiedBy>
  <cp:lastPrinted>2015-04-14T20:09:00Z</cp:lastPrinted>
  <dcterms:modified xsi:type="dcterms:W3CDTF">2018-02-22T12:30:00Z</dcterms:modified>
  <cp:revision>783</cp:revision>
  <dc:subject/>
  <dc:title>Датум, 10</dc:title>
</cp:coreProperties>
</file>